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rFonts w:cs="Tahoma"/>
          <w:lang w:bidi="zxx"/>
        </w:rPr>
        <w:t>Сведения о доходах, об имуществе и обязательствах имущественного характера муниципальных служащих сельского поселения «Галкинское»  муниципального района «Шилкинский район» и членов их семей за период с 01 января по 31 декабря 2013 года</w:t>
      </w:r>
    </w:p>
    <w:p>
      <w:pPr>
        <w:pStyle w:val="TextBody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</w:t>
      </w:r>
      <w:r>
        <w:rPr/>
        <w:t>Глава администрации сельского поселения «Галкинское»</w:t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9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Декларированный годовой доход за 2013 год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алицкая Лариса Парфентьевна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87941,83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легковой автомобиль, УАЗ фермер</w:t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eastAsia="Arial" w:cs="Arial"/>
                <w:lang w:bidi="zxx"/>
              </w:rPr>
              <w:t xml:space="preserve"> </w:t>
            </w: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упру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Легковой автомобиль ВАЗ 2107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ом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2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Normal"/>
        <w:rPr/>
      </w:pPr>
      <w:r>
        <w:rPr/>
      </w:r>
    </w:p>
    <w:tbl>
      <w:tblPr>
        <w:tblW w:w="324" w:type="dxa"/>
        <w:jc w:val="left"/>
        <w:tblInd w:w="9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18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Заместитель главы администрации сельского поселения «Галки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9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Декларированный годовой доход за 2013 год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Мальцева Наталья Ивановна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83973,77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емельный участок</w:t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488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val="en-US" w:bidi="zxx"/>
              </w:rPr>
            </w:pPr>
            <w:r>
              <w:rPr>
                <w:rFonts w:cs="Tahoma"/>
                <w:lang w:bidi="zxx"/>
              </w:rPr>
              <w:t xml:space="preserve">Легковой автомобиль </w:t>
            </w:r>
            <w:r>
              <w:rPr>
                <w:rFonts w:cs="Tahoma"/>
                <w:lang w:val="en-US" w:bidi="zxx"/>
              </w:rPr>
              <w:t>TOYOTA CALDINA</w:t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ом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2,9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60" w:hRule="atLeast"/>
        </w:trPr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упру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Легковой автомобиль УАЗ 31512-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вартира</w:t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3,9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специалист  Совета сельского поселения «Галки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9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Декларированный годовой доход за 2013 год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окоева Людмила Васильевна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73904,98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вартира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7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75" w:hRule="atLeast"/>
        </w:trPr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упру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365,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4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0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оч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532,5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Главный   специалист   администрации сельского поселения «Галки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9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Декларированный годовой доход за 2013 год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оложанина Марина Николаевна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79702,55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емельный участок с/х назначена ½ доля</w:t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40000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упру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6754,8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9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Легковой автомобиль</w:t>
            </w:r>
            <w:r>
              <w:rPr>
                <w:rFonts w:cs="Tahoma"/>
                <w:lang w:val="en-US" w:bidi="zxx"/>
              </w:rPr>
              <w:t>VISTA</w:t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рактор ТАЙШ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емельный участок с/х назначена ½ доля</w:t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40000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</w:t>
      </w:r>
      <w:r>
        <w:rPr/>
        <w:t>Директор МУК БиКДО  «Галки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0"/>
        <w:gridCol w:w="1071"/>
        <w:gridCol w:w="1071"/>
        <w:gridCol w:w="1070"/>
        <w:gridCol w:w="1071"/>
        <w:gridCol w:w="1079"/>
      </w:tblGrid>
      <w:tr>
        <w:trPr>
          <w:trHeight w:val="801" w:hRule="exact"/>
        </w:trPr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Ф.И.О.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Декларированный годовой доход за 2013 год(руб)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ранспортные средств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объектов недвижимости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ощадь (кв.м)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рана расположения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Баранова Ирина Федоровна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9453,65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емельный участок</w:t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ом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700</w:t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2,9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оссия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упру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9003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Легковой автомобиль ВАЗ-051</w:t>
            </w:r>
          </w:p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рузовой автомобиль ГАЗ-5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асходах муниципальных служащих Администрации   сельского поселения «Галкинское» муниципального района «Шилкинский район»  и членов их семе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период с 01 января по 31 декабря 2013 год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меститель главы администрации сельского поселения «Галкинско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611"/>
        <w:gridCol w:w="1611"/>
        <w:gridCol w:w="233"/>
        <w:gridCol w:w="1275"/>
        <w:gridCol w:w="103"/>
        <w:gridCol w:w="1172"/>
        <w:gridCol w:w="2051"/>
        <w:gridCol w:w="1781"/>
        <w:gridCol w:w="1441"/>
        <w:gridCol w:w="1611"/>
      </w:tblGrid>
      <w:tr>
        <w:trPr/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расход (руб.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80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Arial"/>
                <w:szCs w:val="28"/>
              </w:rPr>
              <w:t xml:space="preserve"> </w:t>
            </w:r>
            <w:r>
              <w:rPr>
                <w:szCs w:val="28"/>
              </w:rPr>
              <w:t>Мальцева Наталья Ивано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ный специалист администрации сельского поселения «Галкин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611"/>
        <w:gridCol w:w="1611"/>
        <w:gridCol w:w="233"/>
        <w:gridCol w:w="1275"/>
        <w:gridCol w:w="103"/>
        <w:gridCol w:w="1172"/>
        <w:gridCol w:w="2051"/>
        <w:gridCol w:w="1611"/>
        <w:gridCol w:w="1611"/>
        <w:gridCol w:w="1611"/>
      </w:tblGrid>
      <w:tr>
        <w:trPr>
          <w:trHeight w:val="1020" w:hRule="atLeast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расход (руб.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80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87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>
          <w:trHeight w:val="102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Arial"/>
                <w:szCs w:val="28"/>
              </w:rPr>
              <w:t xml:space="preserve">  </w:t>
            </w:r>
            <w:r>
              <w:rPr>
                <w:szCs w:val="28"/>
              </w:rPr>
              <w:t>Воложанина Марина Николае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91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          </w:t>
      </w:r>
      <w:r>
        <w:rPr>
          <w:b/>
        </w:rPr>
        <w:t>Специалист Совета сельского поселения «Галкинское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611"/>
        <w:gridCol w:w="1611"/>
        <w:gridCol w:w="233"/>
        <w:gridCol w:w="1275"/>
        <w:gridCol w:w="103"/>
        <w:gridCol w:w="1172"/>
        <w:gridCol w:w="2051"/>
        <w:gridCol w:w="1923"/>
        <w:gridCol w:w="1299"/>
        <w:gridCol w:w="1611"/>
      </w:tblGrid>
      <w:tr>
        <w:trPr>
          <w:trHeight w:val="1020" w:hRule="atLeast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расход (руб.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80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>
          <w:trHeight w:val="102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Arial"/>
                <w:szCs w:val="28"/>
              </w:rPr>
              <w:t xml:space="preserve">  </w:t>
            </w:r>
            <w:r>
              <w:rPr>
                <w:szCs w:val="28"/>
              </w:rPr>
              <w:t>Покоева Людмила Василье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Глава администрации сельского поселения «Галкинское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611"/>
        <w:gridCol w:w="1611"/>
        <w:gridCol w:w="233"/>
        <w:gridCol w:w="1275"/>
        <w:gridCol w:w="103"/>
        <w:gridCol w:w="1172"/>
        <w:gridCol w:w="2051"/>
        <w:gridCol w:w="1611"/>
        <w:gridCol w:w="1611"/>
        <w:gridCol w:w="1611"/>
      </w:tblGrid>
      <w:tr>
        <w:trPr>
          <w:trHeight w:val="1323" w:hRule="atLeast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расход (руб.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80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23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>
          <w:trHeight w:val="1401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лицкая Лариса Парфентье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47:00Z</dcterms:created>
  <dc:creator/>
  <dc:description/>
  <cp:keywords/>
  <dc:language>en-US</dc:language>
  <cp:lastModifiedBy>Алексей Кривоносов</cp:lastModifiedBy>
  <cp:lastPrinted>2013-05-08T14:56:00Z</cp:lastPrinted>
  <dcterms:modified xsi:type="dcterms:W3CDTF">2014-06-20T04:18:00Z</dcterms:modified>
  <cp:revision>12</cp:revision>
  <dc:subject/>
  <dc:title/>
</cp:coreProperties>
</file>